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Sophomore English</w:t>
        <w:tab/>
        <w:t>Living History Project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Wray</w:t>
        <w:tab/>
        <w:t>Topic Proposal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Name____________________________</w:t>
        <w:tab/>
        <w:t>Date___________________ Per___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Please come up with a proposal for at least two topics, crafting a statement of intent along with possible narrators you could utilize to tell your story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For example: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TextBody"/>
        <w:rPr/>
      </w:pPr>
      <w:r>
        <w:rPr/>
        <w:t>For my living history project I plan on describing events leading up to and including the fall of the Berlin Wall. Some possible narrators I'm considering are: East German citizen, E. German guard, West German citizen, and Radio Free Europe broadcaster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opic Proposal #1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opic Proposal #2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opic Proposal #3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0:00Z</dcterms:created>
  <dc:creator>CNS- Hardware Group</dc:creator>
  <dc:description/>
  <cp:keywords/>
  <dc:language>en-US</dc:language>
  <cp:lastModifiedBy>wkadmin</cp:lastModifiedBy>
  <cp:lastPrinted>2011-01-03T11:20:00Z</cp:lastPrinted>
  <dcterms:modified xsi:type="dcterms:W3CDTF">2011-01-03T19:20:00Z</dcterms:modified>
  <cp:revision>2</cp:revision>
  <dc:subject/>
  <dc:title>Sophomore English</dc:title>
</cp:coreProperties>
</file>